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osowanie urządzeń srk na stacji Piława Górna do możliwości prowadzenia ruchu po LK 310 wraz z centralizacją urządzeń srk w jeden okręg nastawczy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”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5 lat (jeżeli okres prowadzenia działalności jest krótszy - w tym okresie) wykonaliśmy następujące robo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3"/>
        <w:gridCol w:w="1712"/>
        <w:gridCol w:w="1879"/>
        <w:gridCol w:w="304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ych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6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Stańczyk Marta</cp:lastModifiedBy>
  <cp:lastPrinted>2026-02-05T12:53:00Z</cp:lastPrinted>
  <dcterms:modified xsi:type="dcterms:W3CDTF">2026-02-05T11:53:00Z</dcterms:modified>
  <cp:revision>41</cp:revision>
  <dc:subject/>
  <dc:title/>
</cp:coreProperties>
</file>